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ri Moore</w:t>
      </w:r>
    </w:p>
    <w:p>
      <w:pPr>
        <w:pStyle w:val="Normal"/>
        <w:rPr/>
      </w:pPr>
      <w:r>
        <w:rPr/>
        <w:t>3-10-09</w:t>
      </w:r>
    </w:p>
    <w:p>
      <w:pPr>
        <w:pStyle w:val="Normal"/>
        <w:rPr/>
      </w:pPr>
      <w:r>
        <w:rPr/>
        <w:t>Period 2</w:t>
      </w:r>
    </w:p>
    <w:p>
      <w:pPr>
        <w:pStyle w:val="Normal"/>
        <w:rPr/>
      </w:pPr>
      <w:r>
        <w:rPr/>
        <w:t>Education Essay</w:t>
      </w:r>
    </w:p>
    <w:p>
      <w:pPr>
        <w:pStyle w:val="Normal"/>
        <w:rPr/>
      </w:pPr>
      <w:r>
        <w:rPr/>
      </w:r>
    </w:p>
    <w:p>
      <w:pPr>
        <w:pStyle w:val="NormalWeb"/>
        <w:spacing w:lineRule="auto" w:line="480" w:before="0" w:after="200"/>
        <w:rPr/>
      </w:pPr>
      <w:r>
        <w:rPr/>
        <w:tab/>
        <w:t>Many high schools in the United States are eliminating class rank from their evaluation systems. There are many issues surrounding schools’ decisions to abolish rank, but the most important aspect of the whole debate is how it will affect students’ chances of getting into college. Supporters of class rank say it gives students another way to showcase their ability when applying to prestigious schools. But non-supporters say the only thing rank does is create a hostile learning environment filled with “obsessive competition that stamps out the joy of learning,” hurting students not only academically, but also emotionally. In any case, there needs to be a better way to compare a student with their classmates that benefits chances of college admission than class rank.  </w:t>
      </w:r>
    </w:p>
    <w:p>
      <w:pPr>
        <w:pStyle w:val="NormalWeb"/>
        <w:spacing w:lineRule="auto" w:line="480" w:before="0" w:after="200"/>
        <w:rPr/>
      </w:pPr>
      <w:r>
        <w:rPr/>
        <w:tab/>
        <w:t>The process of ranking high school students in relation with their GPA, or grade point average, has been used for many years. Generally, students with higher ranks were admitted to more prestigious schools, such as Harvard University. In recent years, however, studies are finding that rank does not hold the same importance as it did in previous years with admissions officers. In 2008, half of the incoming students at Brown University were accepted from high schools that did not rank. More than 50% of public schools have gotten rid of the process, and most private schools distance themselves from ranking entirely.  The fact that even Ivy League schools are beginning to cast class rank aside sends a huge message to high schools all over the country, and most of them seem to be getting the point.</w:t>
        <w:tab/>
      </w:r>
    </w:p>
    <w:p>
      <w:pPr>
        <w:pStyle w:val="NormalWeb"/>
        <w:spacing w:lineRule="auto" w:line="480" w:before="0" w:after="200"/>
        <w:rPr/>
      </w:pPr>
      <w:r>
        <w:rPr/>
        <w:tab/>
        <w:t>Class rank is becoming an outdated and unneeded practice for many high schools. A significant amount of schools are reporting that the elimination of rank actually better prepares their students for college because the unnecessary stress and unhealthy competition is eliminated along with the number. Learning becomes the main focus. The fact that class rank is so relative from high school to high school also makes the whole process complicated and misleading. Without an accompanying school profile, colleges have no way of knowing how competitive the student body is and what the real difference between first and tenth is. Rank creates a false sense of accuracy for college admissions. What normally would be statistically insignificant- a tenth of a grade point- can catapult a student to twentieth in their class, making them look less appealing in the admissions process. That twentieth person could be just as smart as the fifth, but if colleges place too much weight on rank, they would have no way of knowing that. Students that are ranked highly will still continue to produce high-quality work. That is the reason they have high ranks, after all. Colleges would be better able to focus on a student as a whole if rank were not included. The only accomplishment rank can take credit for in college admission is unfairly demeaning a student's standing with a number.</w:t>
      </w:r>
    </w:p>
    <w:p>
      <w:pPr>
        <w:pStyle w:val="NormalWeb"/>
        <w:spacing w:lineRule="auto" w:line="480" w:before="0" w:after="200"/>
        <w:rPr/>
      </w:pPr>
      <w:r>
        <w:rPr/>
        <w:tab/>
        <w:t xml:space="preserve">On the other side of the educational spectrum, class rank is viewed as a necessity to evaluate just how much students accomplish academically over the course of their high school years. Students want their accomplishments to be known in the most ways possible. In some cases, colleges have become confused when applicants are not ranked because they share this same mindset. Studies have shown that when students do not provide a rank, other areas of their applications are targeted more heavily, such as their SAT and ACT standardized testing scores. This focus on areas where students may not be as strong could definitely affect their chances of admission. Supporters of class rank deem the process helpful because of the easy accessibility of information it gives college admissions officers. </w:t>
      </w:r>
    </w:p>
    <w:p>
      <w:pPr>
        <w:pStyle w:val="NormalWeb"/>
        <w:spacing w:lineRule="auto" w:line="480" w:before="0" w:after="200"/>
        <w:rPr/>
      </w:pPr>
      <w:r>
        <w:rPr/>
        <w:tab/>
        <w:t>Overall, colleges place much less importance on rank than students give it themselves. There are many other ways applicants are evaluated than by their class rank. However, it is also understandable that students who place extreme importance on grades do not want an element that showcases that fact to be taken away. Numerous alternatives have been proposed to solve the problem of needing to compare a student within a class but not making that comparison so definite, such as rating students through class percentile. In the end, abolishing class rank would improve students' acceptances to college because it forces evaluators to view everything the student has to offer. Colleges that do not wish to do that are not very commendable. Putting an end to class rank would improve students' chances of getting into the best college that is right for them.</w:t>
      </w:r>
    </w:p>
    <w:sectPr>
      <w:headerReference w:type="default" r:id="rId2"/>
      <w:headerReference w:type="first" r:id="rId3"/>
      <w:type w:val="nextPage"/>
      <w:pgSz w:w="12240" w:h="15840"/>
      <w:pgMar w:left="1800" w:right="1800" w:gutter="0" w:header="720" w:top="1440" w:footer="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14:00Z</dcterms:created>
  <dc:creator>Tori</dc:creator>
  <dc:description/>
  <cp:keywords/>
  <dc:language>en-US</dc:language>
  <cp:lastModifiedBy>Tori</cp:lastModifiedBy>
  <dcterms:modified xsi:type="dcterms:W3CDTF">2009-03-10T02:48:00Z</dcterms:modified>
  <cp:revision>11</cp:revision>
  <dc:subject/>
  <dc:title>Tori Moore</dc:title>
</cp:coreProperties>
</file>